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firstLine="378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lang w:val="ru-RU"/>
        </w:rPr>
        <w:t>6</w:t>
      </w:r>
    </w:p>
    <w:p>
      <w:pPr>
        <w:pStyle w:val="Normal"/>
        <w:spacing w:lineRule="auto" w:line="220"/>
        <w:ind w:firstLine="378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spacing w:lineRule="auto" w:line="220"/>
        <w:ind w:firstLine="3780"/>
        <w:jc w:val="center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                        </w:t>
      </w:r>
      <w:r>
        <w:rPr>
          <w:sz w:val="22"/>
          <w:szCs w:val="22"/>
        </w:rPr>
        <w:t>Артинского городского округа</w:t>
      </w:r>
    </w:p>
    <w:p>
      <w:pPr>
        <w:pStyle w:val="Normal"/>
        <w:spacing w:lineRule="auto" w:line="220"/>
        <w:ind w:firstLine="378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 xml:space="preserve">26.04.2024   </w:t>
      </w:r>
      <w:r>
        <w:rPr>
          <w:sz w:val="22"/>
          <w:szCs w:val="22"/>
        </w:rPr>
        <w:t>№</w:t>
      </w:r>
      <w:r>
        <w:rPr>
          <w:sz w:val="22"/>
          <w:szCs w:val="22"/>
          <w:lang w:val="ru-RU"/>
        </w:rPr>
        <w:t xml:space="preserve"> 254</w:t>
      </w:r>
    </w:p>
    <w:p>
      <w:pPr>
        <w:pStyle w:val="Normal"/>
        <w:spacing w:lineRule="auto" w:line="220"/>
        <w:ind w:firstLine="378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20"/>
        <w:ind w:firstLine="378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ный перечень общественных территорий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лежащих благоустройству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231"/>
        <w:gridCol w:w="2083"/>
        <w:gridCol w:w="1604"/>
        <w:gridCol w:w="294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работ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мемориального комплекса по ул. Ленина в пгт. Ар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гт. Арти, ул. Лен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стройство пешеходных дорожек, установка скамеек, урн для мусора, озеленение и т.д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общественной территории с. Сажино, ул. Ленина (вблизи ДК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ажино, ул. Лен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стройство тротуаров, проездов, парковки, освещение, озеленение, установка урн, скамеек, установка детского игрового оборудования, установка тренажеров, устройство ограждения и т. д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центральной площади по ул. Ленина в пгт. Арти (обновленный проект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гт. Арти, ул. Лен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крытие поверхности, освещение, установка урн, скамеек, зоны отдыха и т.д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зоны отдыха (пгт. Арти, ул. Королева) (у пруд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гт. Арти, ул. Короле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крытие поверхности, освещение, установка урн, скамеек, МАФ, зоны отдыха, озеленение, ограждения и т.д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сквера пгт. Арти, ул. Геофизическая, 1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гт. Арти, ул. Геофизическая, 1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пешеходной зоны у Парка культуры и отдыха им. 1 Мая в пгт. Ар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гт. Арти, ул. Лен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Парка Победы (пгт. Арти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гт. Арти, ул. Лен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зоны отдыха (пгт. Арти, ул. Щепочкина) (у пруд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(пгт. Арти, ул. Щепочкин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сквера (пгт. Арти, ул. Козлов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гт. Арти, ул. Козло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8</w:t>
            </w:r>
            <w:r>
              <w:rPr>
                <w:color w:val="000000"/>
              </w:rPr>
              <w:t xml:space="preserve">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Парковой зоны с. Пристань, ул. Шевалди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. Пристань, ул. Шевалд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 xml:space="preserve">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Парковой зоны с. Пристань, ул. Крупско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. Пристань, ул. Крупско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ru-RU"/>
              </w:rPr>
              <w:t>30</w:t>
            </w:r>
            <w:r>
              <w:rPr>
                <w:color w:val="000000"/>
              </w:rPr>
              <w:t xml:space="preserve">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Парка с. Манчаж, ул. Школьная, 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. Манчаж, ул. Школьная, 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6 г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общественной территории с. Азигулово, ул. Советская (вблизи мечети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Азигулово, ул. Советск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8</w:t>
            </w:r>
            <w:r>
              <w:rPr>
                <w:color w:val="000000"/>
              </w:rPr>
              <w:t xml:space="preserve">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общественной территории с. Свердловско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. Свердловско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 xml:space="preserve">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ределяется после разработки дизайн-проекта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7:35:00Z</dcterms:created>
  <dc:creator>JKH2</dc:creator>
  <dc:description/>
  <dc:language>en-US</dc:language>
  <cp:lastModifiedBy>WPS_1707199714</cp:lastModifiedBy>
  <cp:lastPrinted>2024-04-27T14:10:00Z</cp:lastPrinted>
  <dcterms:modified xsi:type="dcterms:W3CDTF">2024-04-27T10:07:41Z</dcterms:modified>
  <cp:revision>11</cp:revision>
  <dc:subject/>
  <dc:title>Приложение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ABEF7B5C7C412B8872D082BD7F07AE_12</vt:lpwstr>
  </property>
  <property fmtid="{D5CDD505-2E9C-101B-9397-08002B2CF9AE}" pid="3" name="KSOProductBuildVer">
    <vt:lpwstr>1049-12.2.0.16731</vt:lpwstr>
  </property>
</Properties>
</file>