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новл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дминистрации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инского городского округа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6.04.2024 № 254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роприятий муниципальной Программы «Формирование современной городской среды на территории Артинского городского округа до 20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041"/>
        <w:gridCol w:w="1417"/>
        <w:gridCol w:w="1417"/>
        <w:gridCol w:w="3591"/>
        <w:gridCol w:w="2700"/>
        <w:gridCol w:w="2154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мер и наименование основного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ок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жидаемый непосредственный результат (краткое описание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ые направления реализац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язь с целевыми показателями Программы</w:t>
            </w:r>
          </w:p>
        </w:tc>
      </w:tr>
      <w:tr>
        <w:trPr>
          <w:trHeight w:val="1166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ончания реализации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ача 1. Повышение уровня благоустройства дворовых территорий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Благоустройство дворовой территории многоквартирного дома в пгт. Арти, ул. Ленина, 60/6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П АГО «Уют-серви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3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создание благоприятной среды обита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условий для отдыха и спорта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овышение комфортности проживания населе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доступности зданий, сооружений, общественных территорий для инвалидов и других маломобильных групп населе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благоустроенных дворовых территорий на 4 единиц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Отбор территорий.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Разработка дизайн-проектов благоустройства дворовых территорий.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Выполнение работ по благоустройству с применением современных технолог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21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Благоустройство дворовой территории многоквартирных домов в пгт. Арти, ул. Ленина № 272, №272 А, № 274, №274 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П АГО «Уют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21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Благоустройство дворовой территории многоквартирных домов в пгт. Арти, ул. Рабочей Молодежи, 93, 93А, 91, ул. Ленина, 78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П АГО «Уют-сервис», Администрация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ача 2. Повышение уровня благоустройства общественных территорий (парков, скверов, набережных и т.д.)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Благоустройство территории  мемориального комплекса по ул. Ленина в пгт. Ар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создание благоприятной среды обита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условий для отдыха и спорта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овышение комфортности проживания населе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доступности зданий, сооружений, общественных территорий для инвалидов и других маломобильных групп населе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благоустроенных общественных территорий до 15 единиц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Отбор территори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Разработка дизайн-проекта общественной территори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Выполнение работ по благоустройству с применением современных технолог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Благоустройство зоны отдыха (пгт. Арти, ул. Королева) (у п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Благоустройство центральной площади по ул. Ленина в пгт. Арти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 Благоустройство сквера пгт. Арти, ул. Геофизическая, 1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 Благоустройство пешеходной зоны у Парка культуры и отдыха им. 1 Мая в пгт. Ар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 Благоустройство Парка Победы (пгт. Ар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, 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 Благоустройство зоны отдыха (пгт. Арти, ул. Щепочкина) (у п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. Благоустройство сквера (пгт. Арти, ул. Козлов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, 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. Благоустройство Парковой зоны с. Пристань, ул. Шевалд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станин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 Благоустройство Парковой зоны с. Пристань, ул. Крупск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станин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3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. Благоустройство Парка с. Манчаж, ул. Школьная, 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, Манчаж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. Благоустройство общественной территории с. Сажино, ул. Ленина (вблизи ДК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 Благоустройство общественной территории с. Азигулово, ул. Советская (вблизи мече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зигулов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 Благоустройство общественной территории с. Свердловск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ердлов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ача 3. Повышение уровня вовлеченности заинтересованных граждан, организаций в реализацию мероприятий по благоустройству территории Артинского городского округ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Формирование и реализация конкретных мероприятий по вовлечению населения в благоустройство террито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Артин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3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доли дворовых территорий, реализованных с финансовым участием граждан;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доли дворовых территорий, реализованных с трудовым участием граждан;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доли общественных территорий, благоустроенных при финансовом (трудовом) участии граждан, организа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Повышение экологической культуры путем привлечения населения к общественным работам (информационные кампании, субботники и т.д.).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Вовлечение заинтересованных граждан, организаций в реализацию мероприятий по благоустройству территорий (информационные кампании, субботники, конкурсы среди жителей и т.д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хранение уровня вовлеченности заинтересованных лиц в выполнении перечня работ по благоустройству территорий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 террито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и сельские администрации, управляющие организации, 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Start w:id="0" w:name="Par78"/>
      <w:bookmarkStart w:id="1" w:name="Par78"/>
      <w:bookmarkEnd w:id="1"/>
    </w:p>
    <w:p>
      <w:pPr>
        <w:pStyle w:val="Normal"/>
        <w:spacing w:lineRule="auto" w:line="220"/>
        <w:ind w:firstLine="91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20"/>
        <w:ind w:firstLine="9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2:00Z</dcterms:created>
  <dc:creator>JKH2</dc:creator>
  <dc:description/>
  <dc:language>en-US</dc:language>
  <cp:lastModifiedBy>WPS_1707199714</cp:lastModifiedBy>
  <cp:lastPrinted>2024-04-27T11:26:00Z</cp:lastPrinted>
  <dcterms:modified xsi:type="dcterms:W3CDTF">2024-04-27T06:26:53Z</dcterms:modified>
  <cp:revision>13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5BDA5CAD0441788780C51C4E869D3_12</vt:lpwstr>
  </property>
  <property fmtid="{D5CDD505-2E9C-101B-9397-08002B2CF9AE}" pid="3" name="KSOProductBuildVer">
    <vt:lpwstr>1049-12.2.0.16731</vt:lpwstr>
  </property>
</Properties>
</file>